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приостановлении действия отдельного положения </w:t>
        <w:br/>
        <w:t xml:space="preserve">закона Ульяновской области «О межбюджетных отношениях </w:t>
        <w:br/>
        <w:t>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«О приостановлении действия отдельного положения закона Ульяновской области «О межбюджетных отношениях </w:t>
        <w:br/>
        <w:t xml:space="preserve">в Ульяновской области» 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</w:rPr>
        <w:t>Ульяновской области</w:t>
        <w:tab/>
        <w:t xml:space="preserve">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3:00Z</dcterms:created>
  <dc:creator>Russian</dc:creator>
  <dc:description/>
  <cp:keywords/>
  <dc:language>en-US</dc:language>
  <cp:lastModifiedBy>u57</cp:lastModifiedBy>
  <cp:lastPrinted>2021-12-02T10:04:00Z</cp:lastPrinted>
  <dcterms:modified xsi:type="dcterms:W3CDTF">2021-12-02T06:04:00Z</dcterms:modified>
  <cp:revision>15</cp:revision>
  <dc:subject/>
  <dc:title>ПРОЕКТ</dc:title>
</cp:coreProperties>
</file>